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hanging="0"/>
        <w:rPr>
          <w:b/>
          <w:b/>
        </w:rPr>
      </w:pPr>
      <w:r>
        <w:rPr>
          <w:b/>
        </w:rPr>
        <w:t xml:space="preserve">R O M ^ N I A                                             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ivind: aprobarea modific`rii indicatorilor  tehnico-economici pentru obiectivul de investi\ii ,, Alimenatarea cu ap` a municipiului Dr`g`]ani“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 Consiliul Jude\ean V@lcea,[ntrunit [n ]edin\a din       septembrie   2004;</w:t>
      </w:r>
    </w:p>
    <w:p>
      <w:pPr>
        <w:pStyle w:val="TextBody"/>
        <w:jc w:val="left"/>
        <w:rPr/>
      </w:pPr>
      <w:r>
        <w:rPr/>
        <w:tab/>
        <w:t xml:space="preserve"> Av@nd   [n   vedere   Expunerea   de      motive    [nregistrat`   la nr. 6405 din 25 august  2004, prin care se propune aprobarea modific`rii indicatorilor tehnico – economici ai obiectivului de investi\ii ,,Alimentarea cu ap` a municipiului Dr`g`]ani “;</w:t>
      </w:r>
    </w:p>
    <w:p>
      <w:pPr>
        <w:pStyle w:val="TextBody"/>
        <w:ind w:firstLine="720"/>
        <w:jc w:val="both"/>
        <w:rPr/>
      </w:pPr>
      <w:r>
        <w:rPr/>
        <w:t>Lu[nd [n considerare  Raportul  de  specialitate  al Direc\iei Tehnice  [nregistrat la nr.6406 din 25 august  2004, precum ]i avizele comisiilor de specialitate;</w:t>
      </w:r>
    </w:p>
    <w:p>
      <w:pPr>
        <w:pStyle w:val="TextBody"/>
        <w:jc w:val="both"/>
        <w:rPr/>
      </w:pPr>
      <w:r>
        <w:rPr/>
        <w:tab/>
        <w:t>{n conformitate cu prevederile art. 40 alin (1) din Ordonan\a de Urgen\` nr.45/2003 privind finana\ele publice locale, aprobat`  modificat` ]i completat` prin Legea nr. 108/2004 ]i art.104 alin(1) lit. l din Legea administra\iei publice locale nr. 215/2001, cu modific`rile ]i complet`rile ulterioare;</w:t>
      </w:r>
    </w:p>
    <w:p>
      <w:pPr>
        <w:pStyle w:val="TextBody"/>
        <w:jc w:val="both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OT~R~}T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b/>
        </w:rPr>
        <w:t xml:space="preserve">Art. 1. </w:t>
      </w:r>
      <w:r>
        <w:rPr/>
        <w:t>Se aprob` modificarea indicatorilor tehnico-economici ai obiectivului de investi\ii ,,Alimentarea cu ap` a municipiului Dr`g`]ani”  prev`zu\i  [n   anexa, care  face parte integrant` din   prezenta hot`r@re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  ]i din alte surse  constituite potrivit legii, conform listei de investi\ii aprobat` , ]i se va realiza [n dou` etape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etapa a I-a – tronsonul Goranu – Baraj Govora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etapa a II- a Baraj Govora – Dr`g`]ani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 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  <w:r>
        <w:rPr>
          <w:b/>
        </w:rPr>
        <w:t>CONTRASEMNEAZ~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                </w:t>
      </w:r>
    </w:p>
    <w:p>
      <w:pPr>
        <w:pStyle w:val="TextBody"/>
        <w:jc w:val="both"/>
        <w:rPr/>
      </w:pPr>
      <w:r>
        <w:rPr/>
        <w:t>Rm. V@lcea</w:t>
      </w:r>
    </w:p>
    <w:p>
      <w:pPr>
        <w:pStyle w:val="TextBody"/>
        <w:jc w:val="both"/>
        <w:rPr>
          <w:sz w:val="22"/>
        </w:rPr>
      </w:pPr>
      <w:r>
        <w:rPr/>
        <w:t>Nr. 34 din  3 septembrie   2004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sz w:val="22"/>
        </w:rPr>
        <w:t xml:space="preserve">PN/PN/2ex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32"/>
          <w:lang w:val="ro-RO"/>
        </w:rPr>
      </w:pPr>
      <w:r>
        <w:rPr>
          <w:rFonts w:cs="ArialUpR" w:ascii="ArialUpR" w:hAnsi="ArialUpR"/>
          <w:b/>
          <w:sz w:val="32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32"/>
          <w:lang w:val="ro-RO"/>
        </w:rPr>
      </w:pPr>
      <w:r>
        <w:rPr>
          <w:rFonts w:cs="ArialUpR" w:ascii="ArialUpR" w:hAnsi="ArialUpR"/>
          <w:b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52:00Z</dcterms:created>
  <dc:creator>STAMATE</dc:creator>
  <dc:description/>
  <dc:language>en-US</dc:language>
  <cp:lastModifiedBy>STAMATE</cp:lastModifiedBy>
  <dcterms:modified xsi:type="dcterms:W3CDTF">2005-01-27T13:53:00Z</dcterms:modified>
  <cp:revision>2</cp:revision>
  <dc:subject/>
  <dc:title/>
</cp:coreProperties>
</file>